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M Column</w:t>
      </w:r>
    </w:p>
    <w:p>
      <w:pPr>
        <w:pStyle w:val="Normal"/>
        <w:rPr/>
      </w:pPr>
      <w:r>
        <w:rPr/>
      </w:r>
    </w:p>
    <w:p>
      <w:pPr>
        <w:pStyle w:val="Normal"/>
        <w:rPr/>
      </w:pPr>
      <w:r>
        <w:rPr/>
        <w:t>October reminds me of Orville – Orville Freeman, that is, not his pop-smart namesake Mr. Redenbacher. I remember Freeman because, back in the day, I had to memorize his name for a quiz in freshman citizen class. Orville Freeman: U.S. Secretary of Agriculture under President Johnson. His name never comes up when I play trivia. But as irony has it, he relates to my present-day job as general manager at Mountain Parks Electric.</w:t>
      </w:r>
    </w:p>
    <w:p>
      <w:pPr>
        <w:pStyle w:val="Normal"/>
        <w:rPr/>
      </w:pPr>
      <w:r>
        <w:rPr/>
      </w:r>
    </w:p>
    <w:p>
      <w:pPr>
        <w:pStyle w:val="Normal"/>
        <w:rPr/>
      </w:pPr>
      <w:r>
        <w:rPr/>
        <w:t xml:space="preserve">Back in 1964, Secretary Freeman proclaimed October as the National Co-op Month. The news didn’t make the splash the Beatles did after appearing on the </w:t>
      </w:r>
      <w:r>
        <w:rPr>
          <w:i/>
        </w:rPr>
        <w:t>Ed Sullivan Show</w:t>
      </w:r>
      <w:r>
        <w:rPr/>
        <w:t xml:space="preserve">. Still, Freeman’s proclamation mattered to rural America. There, outside of urban population centers, lives markedly improved in two decades, thanks to co-ops with the help of the federal government. Now there was rural electrification. Rural communications. Rural water systems. And the infrastructure to make rural areas comparable to their city cousins was no longer a dream. By 1964, life was no longer the struggle it once was. It no longer felt like rural folks were working </w:t>
      </w:r>
      <w:r>
        <w:rPr>
          <w:i/>
        </w:rPr>
        <w:t xml:space="preserve">Eight Days a Week </w:t>
      </w:r>
      <w:r>
        <w:rPr/>
        <w:t>(another Beatles shout out for you maniacs). National Co-op Month was a deliberate act to encourage us to remember and give thanks. Many of the entities that brought these changes to the countryside were formed as cooperatives: not-for-profit organizations, created solely to provide service. Organizations like Mountain Parks Electric, Inc. – still here today, still owned by those we serve, only doing more today than just keeping the lights on.</w:t>
      </w:r>
    </w:p>
    <w:p>
      <w:pPr>
        <w:pStyle w:val="Normal"/>
        <w:rPr/>
      </w:pPr>
      <w:r>
        <w:rPr/>
      </w:r>
    </w:p>
    <w:p>
      <w:pPr>
        <w:pStyle w:val="Normal"/>
        <w:rPr/>
      </w:pPr>
      <w:r>
        <w:rPr/>
        <w:t>This October marks the 53</w:t>
      </w:r>
      <w:r>
        <w:rPr>
          <w:vertAlign w:val="superscript"/>
        </w:rPr>
        <w:t>rd</w:t>
      </w:r>
      <w:r>
        <w:rPr/>
        <w:t xml:space="preserve"> National Co-op Month. And if you ask me, Orville’s proclamation is still the best idea since a pocket on a shirt. The theme this year is “Cooperatives Commit.” MPE embodies this theme through its continuing support of local Chambers of Commerce, by sponsoring and participating in a variety of local events, by awarding Charitable Trust grants funded through Operation Roundup, by awarding college scholarships, with Educational Trust grants, by providing safety demonstrations and school science fair trophies, and by supporting of the North Park and Middle Park Fairs, the Fifth Quarter Program and renewable energy installations throughout our service territory.</w:t>
      </w:r>
    </w:p>
    <w:p>
      <w:pPr>
        <w:pStyle w:val="Normal"/>
        <w:rPr/>
      </w:pPr>
      <w:r>
        <w:rPr/>
      </w:r>
    </w:p>
    <w:p>
      <w:pPr>
        <w:pStyle w:val="Normal"/>
        <w:rPr/>
      </w:pPr>
      <w:r>
        <w:rPr/>
        <w:t xml:space="preserve">Thanks for teeing that up for us, Orville. I’ll do my part to keep the month special, </w:t>
      </w:r>
      <w:r>
        <w:rPr>
          <w:i/>
        </w:rPr>
        <w:t>With a Little Help from My (Co-op) Frie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9:51:00Z</dcterms:created>
  <dc:creator>Tom R. Sifers</dc:creator>
  <dc:description/>
  <cp:keywords/>
  <dc:language>en-US</dc:language>
  <cp:lastModifiedBy>Rob Taylor</cp:lastModifiedBy>
  <cp:lastPrinted>2017-09-01T13:16:00Z</cp:lastPrinted>
  <dcterms:modified xsi:type="dcterms:W3CDTF">2017-09-01T19:51:00Z</dcterms:modified>
  <cp:revision>2</cp:revision>
  <dc:subject/>
  <dc:title/>
</cp:coreProperties>
</file>